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1 марта 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 проекте постановления Законодательного Собрания Новосибирской области «Об утверждении Положения о порядке принятия депутатами Законодательного Собрания Новосибир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б утверждении Положения о порядке принятия депутатами Законодательного Собрания Новосибир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б утверждении Положения о порядке принятия депутатами Законодательного Собрания Новосибир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б утверждении Положения о порядке принятия депутатами Законодательного Собрания Новосибирской области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04:00Z</dcterms:created>
  <dc:creator>User</dc:creator>
  <dc:description/>
  <cp:keywords/>
  <dc:language>en-US</dc:language>
  <cp:lastModifiedBy>Беляева Светлана Викторовна</cp:lastModifiedBy>
  <cp:lastPrinted>2023-03-20T11:01:00Z</cp:lastPrinted>
  <dcterms:modified xsi:type="dcterms:W3CDTF">2023-03-20T04:04:00Z</dcterms:modified>
  <cp:revision>2</cp:revision>
  <dc:subject/>
  <dc:title> </dc:title>
</cp:coreProperties>
</file>